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68580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54pt" to="243pt,-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34378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Mother to Son – Langston Hugh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Well, son, I'll tell you:</w:t>
                              <w:br/>
                              <w:t>Life for me ain't been no crystal stair.</w:t>
                              <w:br/>
                              <w:t>It's had tacks in it,</w:t>
                              <w:br/>
                              <w:t>And splinters,</w:t>
                              <w:br/>
                              <w:t>And boards torn up,</w:t>
                              <w:br/>
                              <w:t>And places with no carpet on the floor --</w:t>
                              <w:br/>
                              <w:t>Bare.</w:t>
                              <w:br/>
                              <w:t>But all the time</w:t>
                              <w:br/>
                              <w:t>I'se been a-climbin' on,</w:t>
                              <w:br/>
                              <w:t>And reachin' landin's,</w:t>
                              <w:br/>
                              <w:t>And turnin' corners,</w:t>
                              <w:br/>
                              <w:t>And sometimes goin' in the dark</w:t>
                              <w:br/>
                              <w:t>Where there ain't been no light.</w:t>
                              <w:br/>
                              <w:t>So boy, don't you turn back.</w:t>
                              <w:br/>
                              <w:t>Don't you set down on the steps</w:t>
                              <w:br/>
                              <w:t>'Cause you finds it's kinder hard.</w:t>
                              <w:br/>
                              <w:t>Don't you fall now --</w:t>
                              <w:br/>
                              <w:t>For I'se still goin', honey,</w:t>
                              <w:br/>
                              <w:t>I'se still climbin',</w:t>
                              <w:br/>
                              <w:t>And life for me ain't been no crystal sta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42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/>
                      </w:pPr>
                      <w:r>
                        <w:rPr/>
                        <w:t>Mother to Son – Langston Hugh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/>
                      </w:pPr>
                      <w:r>
                        <w:rPr/>
                        <w:t>Well, son, I'll tell you:</w:t>
                        <w:br/>
                        <w:t>Life for me ain't been no crystal stair.</w:t>
                        <w:br/>
                        <w:t>It's had tacks in it,</w:t>
                        <w:br/>
                        <w:t>And splinters,</w:t>
                        <w:br/>
                        <w:t>And boards torn up,</w:t>
                        <w:br/>
                        <w:t>And places with no carpet on the floor --</w:t>
                        <w:br/>
                        <w:t>Bare.</w:t>
                        <w:br/>
                        <w:t>But all the time</w:t>
                        <w:br/>
                        <w:t>I'se been a-climbin' on,</w:t>
                        <w:br/>
                        <w:t>And reachin' landin's,</w:t>
                        <w:br/>
                        <w:t>And turnin' corners,</w:t>
                        <w:br/>
                        <w:t>And sometimes goin' in the dark</w:t>
                        <w:br/>
                        <w:t>Where there ain't been no light.</w:t>
                        <w:br/>
                        <w:t>So boy, don't you turn back.</w:t>
                        <w:br/>
                        <w:t>Don't you set down on the steps</w:t>
                        <w:br/>
                        <w:t>'Cause you finds it's kinder hard.</w:t>
                        <w:br/>
                        <w:t>Don't you fall now --</w:t>
                        <w:br/>
                        <w:t>For I'se still goin', honey,</w:t>
                        <w:br/>
                        <w:t>I'se still climbin',</w:t>
                        <w:br/>
                        <w:t>And life for me ain't been no crystal sta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461645</wp:posOffset>
                </wp:positionV>
                <wp:extent cx="3666490" cy="435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Mother to Son – Langston Hugh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Well, son, I'll tell you:</w:t>
                              <w:br/>
                              <w:t>Life for me ain't been no crystal stair.</w:t>
                              <w:br/>
                              <w:t>It's had tacks in it,</w:t>
                              <w:br/>
                              <w:t>And splinters,</w:t>
                              <w:br/>
                              <w:t>And boards torn up,</w:t>
                              <w:br/>
                              <w:t>And places with no carpet on the floor --</w:t>
                              <w:br/>
                              <w:t>Bare.</w:t>
                              <w:br/>
                              <w:t>But all the time</w:t>
                              <w:br/>
                              <w:t>I'se been a-climbin' on,</w:t>
                              <w:br/>
                              <w:t>And reachin' landin's,</w:t>
                              <w:br/>
                              <w:t>And turnin' corners,</w:t>
                              <w:br/>
                              <w:t>And sometimes goin' in the dark</w:t>
                              <w:br/>
                              <w:t>Where there ain't been no light.</w:t>
                              <w:br/>
                              <w:t>So boy, don't you turn back.</w:t>
                              <w:br/>
                              <w:t>Don't you set down on the steps</w:t>
                              <w:br/>
                              <w:t>'Cause you finds it's kinder hard.</w:t>
                              <w:br/>
                              <w:t>Don't you fall now --</w:t>
                              <w:br/>
                              <w:t>For I'se still goin', honey,</w:t>
                              <w:br/>
                              <w:t>I'se still climbin',</w:t>
                              <w:br/>
                              <w:t>And life for me ain't been no crystal stair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42.7pt;mso-wrap-distance-left:9.05pt;mso-wrap-distance-right:9.05pt;mso-wrap-distance-top:0pt;mso-wrap-distance-bottom:0pt;margin-top:-36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/>
                      </w:pPr>
                      <w:r>
                        <w:rPr/>
                        <w:t>Mother to Son – Langston Hugh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/>
                      </w:pPr>
                      <w:r>
                        <w:rPr/>
                        <w:t>Well, son, I'll tell you:</w:t>
                        <w:br/>
                        <w:t>Life for me ain't been no crystal stair.</w:t>
                        <w:br/>
                        <w:t>It's had tacks in it,</w:t>
                        <w:br/>
                        <w:t>And splinters,</w:t>
                        <w:br/>
                        <w:t>And boards torn up,</w:t>
                        <w:br/>
                        <w:t>And places with no carpet on the floor --</w:t>
                        <w:br/>
                        <w:t>Bare.</w:t>
                        <w:br/>
                        <w:t>But all the time</w:t>
                        <w:br/>
                        <w:t>I'se been a-climbin' on,</w:t>
                        <w:br/>
                        <w:t>And reachin' landin's,</w:t>
                        <w:br/>
                        <w:t>And turnin' corners,</w:t>
                        <w:br/>
                        <w:t>And sometimes goin' in the dark</w:t>
                        <w:br/>
                        <w:t>Where there ain't been no light.</w:t>
                        <w:br/>
                        <w:t>So boy, don't you turn back.</w:t>
                        <w:br/>
                        <w:t>Don't you set down on the steps</w:t>
                        <w:br/>
                        <w:t>'Cause you finds it's kinder hard.</w:t>
                        <w:br/>
                        <w:t>Don't you fall now --</w:t>
                        <w:br/>
                        <w:t>For I'se still goin', honey,</w:t>
                        <w:br/>
                        <w:t>I'se still climbin',</w:t>
                        <w:br/>
                        <w:t>And life for me ain't been no crystal stair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65pt" to="-18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33350</wp:posOffset>
                </wp:positionV>
                <wp:extent cx="3437890" cy="4809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Mother to Son – Langston Hugh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Well, son, I'll tell you:</w:t>
                              <w:br/>
                              <w:t>Life for me ain't been no crystal stair.</w:t>
                              <w:br/>
                              <w:t>It's had tacks in it,</w:t>
                              <w:br/>
                              <w:t>And splinters,</w:t>
                              <w:br/>
                              <w:t>And boards torn up,</w:t>
                              <w:br/>
                              <w:t>And places with no carpet on the floor --</w:t>
                              <w:br/>
                              <w:t>Bare.</w:t>
                              <w:br/>
                              <w:t>But all the time</w:t>
                              <w:br/>
                              <w:t>I'se been a-climbin' on,</w:t>
                              <w:br/>
                              <w:t>And reachin' landin's,</w:t>
                              <w:br/>
                              <w:t>And turnin' corners,</w:t>
                              <w:br/>
                              <w:t>And sometimes goin' in the dark</w:t>
                              <w:br/>
                              <w:t>Where there ain't been no light.</w:t>
                              <w:br/>
                              <w:t>So boy, don't you turn back.</w:t>
                              <w:br/>
                              <w:t>Don't you set down on the steps</w:t>
                              <w:br/>
                              <w:t>'Cause you finds it's kinder hard.</w:t>
                              <w:br/>
                              <w:t>Don't you fall now --</w:t>
                              <w:br/>
                              <w:t>For I'se still goin', honey,</w:t>
                              <w:br/>
                              <w:t>I'se still climbin',</w:t>
                              <w:br/>
                              <w:t>And life for me ain't been no crystal stair.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1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/>
                      </w:pPr>
                      <w:r>
                        <w:rPr/>
                        <w:t>Mother to Son – Langston Hugh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/>
                      </w:pPr>
                      <w:r>
                        <w:rPr/>
                        <w:t>Well, son, I'll tell you:</w:t>
                        <w:br/>
                        <w:t>Life for me ain't been no crystal stair.</w:t>
                        <w:br/>
                        <w:t>It's had tacks in it,</w:t>
                        <w:br/>
                        <w:t>And splinters,</w:t>
                        <w:br/>
                        <w:t>And boards torn up,</w:t>
                        <w:br/>
                        <w:t>And places with no carpet on the floor --</w:t>
                        <w:br/>
                        <w:t>Bare.</w:t>
                        <w:br/>
                        <w:t>But all the time</w:t>
                        <w:br/>
                        <w:t>I'se been a-climbin' on,</w:t>
                        <w:br/>
                        <w:t>And reachin' landin's,</w:t>
                        <w:br/>
                        <w:t>And turnin' corners,</w:t>
                        <w:br/>
                        <w:t>And sometimes goin' in the dark</w:t>
                        <w:br/>
                        <w:t>Where there ain't been no light.</w:t>
                        <w:br/>
                        <w:t>So boy, don't you turn back.</w:t>
                        <w:br/>
                        <w:t>Don't you set down on the steps</w:t>
                        <w:br/>
                        <w:t>'Cause you finds it's kinder hard.</w:t>
                        <w:br/>
                        <w:t>Don't you fall now --</w:t>
                        <w:br/>
                        <w:t>For I'se still goin', honey,</w:t>
                        <w:br/>
                        <w:t>I'se still climbin',</w:t>
                        <w:br/>
                        <w:t>And life for me ain't been no crystal stair.</w:t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133350</wp:posOffset>
                </wp:positionV>
                <wp:extent cx="3666490" cy="4809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Mother to Son – Langston Hugh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Well, son, I'll tell you:</w:t>
                              <w:br/>
                              <w:t>Life for me ain't been no crystal stair.</w:t>
                              <w:br/>
                              <w:t>It's had tacks in it,</w:t>
                              <w:br/>
                              <w:t>And splinters,</w:t>
                              <w:br/>
                              <w:t>And boards torn up,</w:t>
                              <w:br/>
                              <w:t>And places with no carpet on the floor --</w:t>
                              <w:br/>
                              <w:t>Bare.</w:t>
                              <w:br/>
                              <w:t>But all the time</w:t>
                              <w:br/>
                              <w:t>I'se been a-climbin' on,</w:t>
                              <w:br/>
                              <w:t>And reachin' landin's,</w:t>
                              <w:br/>
                              <w:t>And turnin' corners,</w:t>
                              <w:br/>
                              <w:t>And sometimes goin' in the dark</w:t>
                              <w:br/>
                              <w:t>Where there ain't been no light.</w:t>
                              <w:br/>
                              <w:t>So boy, don't you turn back.</w:t>
                              <w:br/>
                              <w:t>Don't you set down on the steps</w:t>
                              <w:br/>
                              <w:t>'Cause you finds it's kinder hard.</w:t>
                              <w:br/>
                              <w:t>Don't you fall now --</w:t>
                              <w:br/>
                              <w:t>For I'se still goin', honey,</w:t>
                              <w:br/>
                              <w:t>I'se still climbin',</w:t>
                              <w:br/>
                              <w:t>And life for me ain't been no crystal stair.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78.7pt;mso-wrap-distance-left:9.05pt;mso-wrap-distance-right:9.05pt;mso-wrap-distance-top:0pt;mso-wrap-distance-bottom:0pt;margin-top:10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/>
                      </w:pPr>
                      <w:r>
                        <w:rPr/>
                        <w:t>Mother to Son – Langston Hugh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/>
                      </w:pPr>
                      <w:r>
                        <w:rPr/>
                        <w:t>Well, son, I'll tell you:</w:t>
                        <w:br/>
                        <w:t>Life for me ain't been no crystal stair.</w:t>
                        <w:br/>
                        <w:t>It's had tacks in it,</w:t>
                        <w:br/>
                        <w:t>And splinters,</w:t>
                        <w:br/>
                        <w:t>And boards torn up,</w:t>
                        <w:br/>
                        <w:t>And places with no carpet on the floor --</w:t>
                        <w:br/>
                        <w:t>Bare.</w:t>
                        <w:br/>
                        <w:t>But all the time</w:t>
                        <w:br/>
                        <w:t>I'se been a-climbin' on,</w:t>
                        <w:br/>
                        <w:t>And reachin' landin's,</w:t>
                        <w:br/>
                        <w:t>And turnin' corners,</w:t>
                        <w:br/>
                        <w:t>And sometimes goin' in the dark</w:t>
                        <w:br/>
                        <w:t>Where there ain't been no light.</w:t>
                        <w:br/>
                        <w:t>So boy, don't you turn back.</w:t>
                        <w:br/>
                        <w:t>Don't you set down on the steps</w:t>
                        <w:br/>
                        <w:t>'Cause you finds it's kinder hard.</w:t>
                        <w:br/>
                        <w:t>Don't you fall now --</w:t>
                        <w:br/>
                        <w:t>For I'se still goin', honey,</w:t>
                        <w:br/>
                        <w:t>I'se still climbin',</w:t>
                        <w:br/>
                        <w:t>And life for me ain't been no crystal stair.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9:00Z</dcterms:created>
  <dc:creator>larry</dc:creator>
  <dc:description/>
  <cp:keywords/>
  <dc:language>en-US</dc:language>
  <cp:lastModifiedBy>critzius</cp:lastModifiedBy>
  <cp:lastPrinted>2010-04-29T08:10:00Z</cp:lastPrinted>
  <dcterms:modified xsi:type="dcterms:W3CDTF">2010-05-18T11:39:00Z</dcterms:modified>
  <cp:revision>2</cp:revision>
  <dc:subject/>
  <dc:title/>
</cp:coreProperties>
</file>